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</w:t>
        <w:tab/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ňa 29. októbra 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ác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 vybavení interpelácií poslancov Zastupiteľstva Bratislavského samosprávneho kraja zo dňa 17. 9. 2008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edkladateľ:</w:t>
      </w:r>
      <w:r>
        <w:rPr>
          <w:rFonts w:cs="Arial" w:ascii="Arial" w:hAnsi="Arial"/>
          <w:sz w:val="22"/>
          <w:szCs w:val="22"/>
        </w:rPr>
        <w:t xml:space="preserve">                                                 </w:t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g. Vladimír  Bajan                                       </w:t>
        <w:tab/>
        <w:t xml:space="preserve">1. Návrh uznesenia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edseda Bratislavského                                  </w:t>
        <w:tab/>
        <w:t xml:space="preserve">2. Informácia o vybavovaní interpelácií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amosprávneho kraja </w:t>
      </w:r>
      <w:r>
        <w:rPr>
          <w:rFonts w:cs="Arial" w:ascii="Arial" w:hAnsi="Arial"/>
        </w:rPr>
        <w:t xml:space="preserve">                                             poslancov Z B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li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Ondrej Tkáč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edúci oddelenia organizačnéh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istína Paxner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ka oddelenia organizačnéh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tóber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u z n e s e n i 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9.10.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e r i e   n a   v e d o m i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formáciu o vybavení interpelácií poslancov Zastupiteľstva Bratislavského samosprávneho kraja zo dňa 17.9.2008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ÁCIA O VYBAVENÍ INTERPELÁCIÍ POSLANCOV ZASTUPITEĽSTVA  BS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8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Interpelácia poslanca RNDr. Petra Flaškára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Interpelovaný bol </w:t>
      </w:r>
      <w:r>
        <w:rPr>
          <w:rFonts w:cs="Arial" w:ascii="Arial" w:hAnsi="Arial"/>
        </w:rPr>
        <w:t>Ing. Vladimír Bajan, predseda BS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redmet interpelác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začatie rokovania o rozšírení kompetencií 8 VÚC pri prenesenom výkone Š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u w:val="single"/>
        </w:rPr>
        <w:t>Vybavenie interpelácií</w:t>
      </w:r>
      <w:r>
        <w:rPr>
          <w:rFonts w:cs="Arial" w:ascii="Arial" w:hAnsi="Arial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veď bola zaslaná listom zo dňa 3.10.2008 v znen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ahom predloženej interpelácie nie je žiadna otázka na predsedu BSK, týkajúca sa výkonu jeho činnosti, na ktorú je poslanec zastupiteľstva samosprávneho kraja oprávnený v zmysle § 12 ods. 1 písm. b) zákona č. 302/2001 Z. z. o samospráve vyšších územných celkov (zákon o samosprávnych krajoch) v znení neskorších predpisov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obsahu predloženej písomnosti vyplýva, že sa jedná o Váš osobný odborný názor a politický postoj ako poslanca Zastupiteľstva BSK, k problematike kompetencií samosprávnych krajov a orgánov štátnej správy v oblasti ochrany životného prostredia, ktorý by mal mať formu predloženia návrhu Zastupiteľstvu a jeho orgánom v zmysle § 12 ods. 1 písm. a) zákona č. 302/2001 Z. z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K samotnému predmetu Vášho podania uvádzam, že právne postavenie, pôsobnosť a kompetencie samosprávnych krajov vymedzuje najmä Ústava SR,  zákon o samospráve vyšších územných celkov (zákon o samosprávnych krajoch), ako aj ďalšie odvetvové a prierezové všeobecne záväzné právne predpisy v jednotlivých oblastiach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ľa § 4 ods. 1 písm. g) zákona č. 302/2001 Z. z. o samospráve vyšších územných celkov (zákon o samosprávnych krajoch) v znení neskorších predpisov, citujem: „Samosprávny kraj pri výkone samosprávy sa stará o všestranný rozvoj svojho územia a o potreby svojich obyvateľov. Pritom najmä podieľa sa na tvorbe a ochrane životného prostredia.“. Okrem tejto v zákone výslovne uvedenej pôsobnosti samosprávny kraj môže v oblasti ochrany životného prostredia aplikovať aj ďalšie pôsobnosti, ktorými sú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ovanie tvorby a plnenia programu sociálneho, ekonomického a kultúrneho rozvoja územia samosprávneho kraj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ávanie plánovacích činností týkajúcich sa územia samosprávneho kraj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obstarávanie, prerokúvanie a schvaľovanie územnoplánovacích podkladov samosprávneho kraja a územných plánov regiónov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né využívanie miestnych ľudských, prírodných a iných zdrojov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váranie predpokladov na optimálne usporiadanie vzájomných vzťahov sídel</w:t>
        <w:softHyphen/>
        <w:t>ných útvarov a ostatných prvkov svojho územ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ť na riešení problémov, ktoré sa týkajú viacerých obcí na území samospráv</w:t>
        <w:softHyphen/>
        <w:t xml:space="preserve">neho kraja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tiež územnoplánovacia dokumentácia regiónov a  obcí, ktorej úlohou je v zmysle stavebného zákona komplexné riešenie priestorového usporiadania a funkčného využitia územia aj z hľadiska životného prostredia a ekologickej stability, je dôležitým a dostatočným nástrojom územného rozvoja pri tvorbe a starostlivosti o životné prostredie na území regiónov a obcí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 kraje v oblasti ochrany životného prostredia pôsobia v súčinnosti s obcami na svojom území. Obce, vzhľadom na svoje postavenie ako základnej verejnoprávnej korporácie so samosprávnymi pôsobnosťami v území, dotvárajú synergický efekt pôsobnosti územných samosprávnych celkov v oblasti ochrany život</w:t>
        <w:softHyphen/>
        <w:t>ného prostredia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Len prenos pôsobnosti štátnej správy na samosprávne kraje nezvýši kvalitu ani účinnosť štátnej správy v danej oblasti. Neposilní ani výsledný efekt výkonu územnej samosprávy, pretože kumulácia pôsobnosti štátnej správy a územnej samosprávny v jednom orgáne neznamená posilnenie niektorej zo zložiek verejnej správy, naopak, vnáša do systému verejnej správy rozpor. Rozpor spočíva v tom, že samosprávny or</w:t>
        <w:softHyphen/>
        <w:t>gán na jednej strane viazaný princípom ochrany záujmov obyvateľov svojho územia a na druhej strane viazaný rigiditou právneho postavenia quasi štátneho orgánu je zatláča</w:t>
        <w:softHyphen/>
        <w:t>ný na niektorú stranu mantinelov vytvorených rôznosťou druhov verejnej správy. Spravidla ho to zanáša na stranu štátneho orgánu, čo je prirodzeným vyústením rozho</w:t>
        <w:softHyphen/>
        <w:t>dovania medzi zákonnosťou podmieňovanou subordináciou (princíp výkonu štátnej správy) a účelnosťou podmieňovanou potrebami voličov (princíp výkonu územnej sa</w:t>
        <w:softHyphen/>
        <w:t>mosprávy, samozrejme, vykonávaný v rámci zákonnosti, ale chápanej a uplatňovanej v súlade s čl. 2 ods. 2 a 3 Ústavy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všeobecného hľadiska, keďže nejde o posudzovanie konkrétnych úloh samo</w:t>
        <w:softHyphen/>
        <w:t>správy, a už vôbec nejde o podnet na decentralizáciu verejnej správy, ale len jej dekoncentráciu, prenos pôsobnosti výkonu štátnej správy v oblasti ochrany životného prostredia neovplyvní ani kvalitu, ani efektivitu štátnej správy. Naopak, samospráva má dostatok kompetencii na to, aby regulovala kvalitu životného prostredia podľa potrieb svojich obyvateľov, len v tejto činnosti musí byť samostatná a iniciatívna s dominanciou aktivít obce, ktorá je základom územnej samosprávy (čl. 64 Ústavy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enu pôsobností a kompetencií samosprávnych krajov je možné realizovať výlučne prostredníctvom zmeny príslušných právnych predpisov vydávaných Národnou radou Slovenskej republiky, čo je otázka predovšetkým politická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ľa právneho poriadku Slovenskej republiky majú zákonodarnú iniciatívu, t.j. ústavou dané právo predkladať návrhy zákonov (smú byť navrhovateľmi): poslanci Národnej rady Slovenskej republiky, výbory Národnej rady Slovenskej republiky a vláda Slovenskej republiky. Platný právny poriadok Slovenskej republiky nepriznáva právo zákonodarnej iniciatívy predsedom, ani zastupiteľstvám vyšších územných celkov, ako orgánom samosprávnych krajov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vyššie uvedeného vyplýva, že aj v prípade osvojenia si tohto Vášho návrhu a názoru orgánmi BSK je možné postupovať len tak, že v danej veci orgány samosprávneho kraja oslovia uvedené subjekty s právom zákonodarnej iniciatív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8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Interpelácia poslanca Doc. RNDr. Karola Pastora, CSc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pelovaný bol JUDr. Vladislav Dzúrik, CSc., riaditeľ Úradu BS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redmet interpelác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iestnenie divadla LUDUS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u w:val="single"/>
        </w:rPr>
        <w:t>Vybavenie interpelácií</w:t>
      </w:r>
      <w:r>
        <w:rPr>
          <w:rFonts w:cs="Arial" w:ascii="Arial" w:hAnsi="Arial"/>
          <w:u w:val="single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poveď bola zaslaná listom zo dňa 3.10.2008 v zne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Divadlo LUDUS vstúpilo od 1. septembra do novej divadelnej sezóny 2008/9. Snahou Úradu BSK, aj odboru CR a kultúry a teda aj oddelenia kultúry, je nájsť pre Divadlo LUDUS definitívne riešenie jeho nového sídl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ad BSK v tomto čase nedisponuje žiadnymi priestormi vhodnými pre divadlo, pre  jeho administratívu a skladové priestor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Divadlo LUDUS pôsobí v priestoroch bývalého PKO, ktorého vlastníkom je BKIS na základe zmluvy, ktorá končí dátumom likvidácie PKO v súvislosti s novou výstavbou (predpoklad koniec roka 2009). V tejto súvislosti s vážnymi obavami vnímame stav súvisiaci s riešením budúceho sídla divadla. Úsilie, ktoré Ú BSK a vedenie divadla LUDUS doposiaľ vyvinulo, neprinieslo želateľné výsledk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delenie kultúry v spolupráci s divadlom LUDUS vykonalo nasledovné kroky v úsilí o získanie nových priestorov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oku 2007 rokovanie so starostkou MČ Karlova Ves o miestnom Dome kultúr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ovania s ďalšími mestskými časťami o málo využívaných Domoch kultúr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ovanie s riaditeľom  nemocnice u Milosrdných bratov o bývalých priestoroch kina Prah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ovanie s Technickou univerzitou a Národným Divadlom o priestoroch Malej scény (možnosť až v roku 2010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oku 2008 rokovanie s vedením Domu kultúry Ružino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ovanie s Magistrátom hl. mesta BA (Suché Mýto, DPOH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ovanie s MK SR o priestoroch bývalého kina Pohraničník a V Klub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4.9. telefonicky prerokoval situáciu s priestormi pre LUDUS riaditeľ úradu BSK </w:t>
        <w:br/>
        <w:t>JUDr. Vladislav Dzúrik, CSc. s riaditeľkou divadla Mgr. art  Danou Kurilovou, ktorá ho ubezpečila, že prenájom v priestoroch PKO bude pokračovať do konca roku 200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1.8. list riaditeľke LUDUS so žiadosťou o aktívne pokračovanie v hľadaní vhodných priestoro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Interpelácia poslankyne Ing. Marty Čarnogurskej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pelovaný bol JUDr. Vladislav Dzúrik, CSc., riaditeľ Úradu BS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redmet interpelácie: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onštrukcia DD Pezinok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u w:val="single"/>
        </w:rPr>
        <w:t>Vybavenie interpelácií</w:t>
      </w:r>
      <w:r>
        <w:rPr>
          <w:rFonts w:cs="Arial" w:ascii="Arial" w:hAnsi="Arial"/>
          <w:u w:val="single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poveď bola zaslaná listom zo dňa 6.10.2008 2008 v zne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tLeast" w:line="240"/>
        <w:ind w:right="70" w:firstLine="607"/>
        <w:jc w:val="both"/>
        <w:rPr>
          <w:rFonts w:ascii="Arial" w:hAnsi="Arial" w:eastAsia="Batang;바탕" w:cs="Arial"/>
          <w:bCs/>
          <w:color w:val="000000"/>
          <w:sz w:val="22"/>
          <w:szCs w:val="22"/>
        </w:rPr>
      </w:pPr>
      <w:r>
        <w:rPr>
          <w:rFonts w:eastAsia="Batang;바탕" w:cs="Arial" w:ascii="Arial" w:hAnsi="Arial"/>
          <w:bCs/>
          <w:color w:val="000000"/>
          <w:sz w:val="22"/>
          <w:szCs w:val="22"/>
        </w:rPr>
        <w:t xml:space="preserve">Oddelenie centrálneho verejného obstarávania Úradu BSK vypísalo na základe požiadavky odboru správy majetku a investícii ÚBSK (doručená na odd. CVO dňa 10.4.2008) dňa 14.4.2008 verejnú súťaž na projektové práce pre vyššie uvedený predmet zákazky. Na základe výsledku verejnej súťaže bola uzatvorená dňa 4.7.2008 zmluva o dielo s úspešným uchádzačom – projektantom Ing. arch. Jánom Katuščákom z Prešova, ktorý zabezpečuje na uvedenú zákazku aj stavebné povolenie. Podpísaná zmluva bola postúpená na odbor správy majetku a investícii ÚBSK, ktorý plne zodpovedá za plnenie predmetnej zmluvy. </w:t>
      </w:r>
    </w:p>
    <w:p>
      <w:pPr>
        <w:pStyle w:val="Normal"/>
        <w:autoSpaceDE w:val="false"/>
        <w:spacing w:lineRule="atLeast" w:line="240"/>
        <w:ind w:right="70" w:firstLine="607"/>
        <w:jc w:val="both"/>
        <w:rPr>
          <w:rFonts w:ascii="Arial" w:hAnsi="Arial" w:eastAsia="Batang;바탕" w:cs="Arial"/>
          <w:bCs/>
          <w:color w:val="000000"/>
          <w:sz w:val="22"/>
          <w:szCs w:val="22"/>
        </w:rPr>
      </w:pPr>
      <w:r>
        <w:rPr>
          <w:rFonts w:eastAsia="Batang;바탕" w:cs="Arial" w:ascii="Arial" w:hAnsi="Arial"/>
          <w:bCs/>
          <w:color w:val="000000"/>
          <w:sz w:val="22"/>
          <w:szCs w:val="22"/>
        </w:rPr>
        <w:t>Podľa informácii od projektanta sa v súčasnosti kompletuje projektová dokumentácia pre stavebné povolenie (po konzultáciách priamo na DD a DSS Pezinok) s termínom jej dodania  investorovi do 10.10.2008. V súčasnosti je  projekt predložený na vyjadrenie dotknutým orgánom štátnej správy (hygiena, elektro a pod.).</w:t>
      </w:r>
    </w:p>
    <w:p>
      <w:pPr>
        <w:pStyle w:val="Normal"/>
        <w:autoSpaceDE w:val="false"/>
        <w:spacing w:lineRule="atLeast" w:line="240"/>
        <w:ind w:right="70" w:firstLine="607"/>
        <w:jc w:val="both"/>
        <w:rPr>
          <w:rFonts w:ascii="Arial" w:hAnsi="Arial" w:eastAsia="Batang;바탕" w:cs="Arial"/>
          <w:bCs/>
          <w:color w:val="000000"/>
          <w:sz w:val="22"/>
          <w:szCs w:val="22"/>
        </w:rPr>
      </w:pPr>
      <w:r>
        <w:rPr>
          <w:rFonts w:eastAsia="Batang;바탕" w:cs="Arial" w:ascii="Arial" w:hAnsi="Arial"/>
          <w:bCs/>
          <w:color w:val="000000"/>
          <w:sz w:val="22"/>
          <w:szCs w:val="22"/>
        </w:rPr>
        <w:t xml:space="preserve">Do 14 dní (cca do 24.10.2008) od predloženia projektu pre stavebné povolenie investorovi predloží projektant investorovi realizačný projekt a rozpočet (+ výkaz výmer), na základe ktorých bude možné vypísať verejnú súťaž na zhotoviteľa stavby na realizáciu rekonštrukčných prác pre DD a DSS Pezinok (s predpokladaným termínom ukončenia verejnej súťaže do konca roka 2008, kedy bude možné uzavrieť zmluvu s úspešným uchádzačom). </w:t>
      </w:r>
    </w:p>
    <w:p>
      <w:pPr>
        <w:pStyle w:val="Normal"/>
        <w:autoSpaceDE w:val="false"/>
        <w:spacing w:lineRule="atLeast" w:line="240"/>
        <w:ind w:right="70" w:firstLine="607"/>
        <w:jc w:val="both"/>
        <w:rPr>
          <w:rFonts w:ascii="Arial" w:hAnsi="Arial" w:eastAsia="Batang;바탕" w:cs="Arial"/>
          <w:bCs/>
          <w:color w:val="000000"/>
          <w:sz w:val="22"/>
          <w:szCs w:val="22"/>
        </w:rPr>
      </w:pPr>
      <w:r>
        <w:rPr>
          <w:rFonts w:eastAsia="Batang;바탕" w:cs="Arial" w:ascii="Arial" w:hAnsi="Arial"/>
          <w:bCs/>
          <w:color w:val="000000"/>
          <w:sz w:val="22"/>
          <w:szCs w:val="22"/>
        </w:rPr>
        <w:t>Finančné prostriedky vyčlenené v rozpočte na rok 2008 na uvedenú akciu budú presunuté do roku 2009.</w:t>
      </w:r>
    </w:p>
    <w:p>
      <w:pPr>
        <w:pStyle w:val="Normal"/>
        <w:jc w:val="both"/>
        <w:rPr>
          <w:rFonts w:ascii="Arial" w:hAnsi="Arial" w:eastAsia="Batang;바탕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Batang;바탕" w:cs="Arial" w:ascii="Arial" w:hAnsi="Arial"/>
          <w:b/>
          <w:bCs/>
          <w:color w:val="000000"/>
          <w:sz w:val="22"/>
          <w:szCs w:val="22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altName w:val="Lucida Console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u w:val="non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rebuchet MS" w:hAnsi="Trebuchet MS" w:eastAsia="Times New Roman" w:cs="Trebuchet MS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  <w:u w:val="none"/>
    </w:rPr>
  </w:style>
  <w:style w:type="character" w:styleId="WW8Num4z1">
    <w:name w:val="WW8Num4z1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44:00Z</dcterms:created>
  <dc:creator>kpaxnerova</dc:creator>
  <dc:description/>
  <cp:keywords/>
  <dc:language>en-US</dc:language>
  <cp:lastModifiedBy>kpaxnerova</cp:lastModifiedBy>
  <cp:lastPrinted>2008-10-07T15:13:00Z</cp:lastPrinted>
  <dcterms:modified xsi:type="dcterms:W3CDTF">2008-10-07T14:01:00Z</dcterms:modified>
  <cp:revision>4</cp:revision>
  <dc:subject/>
  <dc:title/>
</cp:coreProperties>
</file>